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Southern Africa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ountri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gola</w:t>
        <w:tab/>
        <w:t>Botswana</w:t>
        <w:tab/>
        <w:tab/>
        <w:t>Comoros</w:t>
        <w:tab/>
        <w:t>Madagascar</w:t>
        <w:tab/>
        <w:tab/>
        <w:t>Malawi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uritius</w:t>
        <w:tab/>
        <w:t>Zimbabwe</w:t>
        <w:tab/>
        <w:tab/>
        <w:t>Mozambique</w:t>
        <w:tab/>
        <w:t xml:space="preserve">Lesotho   </w:t>
        <w:tab/>
        <w:t>Namibia</w:t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uth Africa</w:t>
        <w:tab/>
        <w:tab/>
        <w:t>Swaziland</w:t>
        <w:tab/>
        <w:t>Zambia</w:t>
        <w:tab/>
        <w:t>Reunion (Fr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ities/Capital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tananaviro</w:t>
        <w:tab/>
        <w:t>Cape Town</w:t>
        <w:tab/>
        <w:t>Luanda</w:t>
        <w:tab/>
        <w:t>Lusaka</w:t>
        <w:tab/>
        <w:t>Moroni</w:t>
        <w:tab/>
        <w:t>Harare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toria</w:t>
        <w:tab/>
        <w:t>Johannesburg</w:t>
        <w:tab/>
        <w:t>Gaborone</w:t>
        <w:tab/>
        <w:t>Windho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andforms/Bodies of Wate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e Plateau</w:t>
        <w:tab/>
        <w:tab/>
        <w:t>Namib Desert</w:t>
        <w:tab/>
        <w:t>Cape of Good Hope</w:t>
        <w:tab/>
        <w:t>Okavango Swamps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akensburg</w:t>
        <w:tab/>
        <w:t>Cabora Bassa Dam</w:t>
        <w:tab/>
        <w:tab/>
        <w:t>The Kalahari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Victoria Falls</w:t>
        <w:tab/>
        <w:t>Lake Malawi</w:t>
        <w:tab/>
        <w:tab/>
        <w:t>Mozambique Channel</w:t>
        <w:tab/>
        <w:t>Atlantic Oce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ian Ocean</w:t>
        <w:tab/>
        <w:t>Okavango River</w:t>
        <w:tab/>
        <w:t>Orange River</w:t>
        <w:tab/>
        <w:t>Zambezi River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6:29:00Z</dcterms:created>
  <dc:creator>Curtis Ranweiler</dc:creator>
  <dc:description/>
  <dc:language>en-US</dc:language>
  <cp:lastModifiedBy>Curtis Ranweiler</cp:lastModifiedBy>
  <dcterms:modified xsi:type="dcterms:W3CDTF">2013-05-14T16:29:00Z</dcterms:modified>
  <cp:revision>1</cp:revision>
  <dc:subject/>
  <dc:title/>
</cp:coreProperties>
</file>